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270635216"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2016432799"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919060233"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114933282"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2064797493"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2018359883"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274786398"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1953749566"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2083458329"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268957891"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1562534310"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8:00Z</dcterms:created>
  <dc:creator>SFC JAMES E. DAVIS</dc:creator>
  <dc:description/>
  <dc:language>en-US</dc:language>
  <cp:lastModifiedBy>Administrator</cp:lastModifiedBy>
  <cp:lastPrinted>2002-02-07T09:03:00Z</cp:lastPrinted>
  <dcterms:modified xsi:type="dcterms:W3CDTF">2004-09-16T13:48:00Z</dcterms:modified>
  <cp:revision>2</cp:revision>
  <dc:subject>APAC</dc:subject>
  <dc:title>HANDOUT 702</dc:title>
</cp:coreProperties>
</file>